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2030298833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2025382047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2130171249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592886423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287279940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16298067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627073215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992961032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676382202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319406171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727848719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607590583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575509044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231089682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249113993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249062816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378317534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941141069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53509392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987112112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1186335740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1699767495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133154483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967784094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76364743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473127334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395836387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507618623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1565014003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285874260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891556377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2093162007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1940634461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854184588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189295653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867333126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266466671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443739484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351279942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615385244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419066890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1860177036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850457504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314840556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862719625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835386051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110818785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043089671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688658455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702632167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380704365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1342345130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319645016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974389210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2015128224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348390050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769955835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054697088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2124584523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217437665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262983049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437227801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2002753345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362696211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